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048894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4889490"/>
      <w:bookmarkStart w:id="1" w:name="__Fieldmark__0_12048894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