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89723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49403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