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94992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40101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