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02271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93956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86453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