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62463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25849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269575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