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EX_LESS_EXP_LENGTH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IS_HEX l ==&gt; (HEX l) &lt; (16 EXP (LENGTH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