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2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 !w2 :: PWORDLEN n2. WSEG n2 0(WCAT(w1,w2)) =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