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38677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16524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78712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