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7958906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8038794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8359833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