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90451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531757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57652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