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23078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41181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86613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