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85253737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53197485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39893136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