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6264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39322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03125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