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1034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29378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32163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