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8120470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546533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9441785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