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88171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214946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