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004764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986073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