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825408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967757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