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84146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19820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45089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69835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80609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31800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56131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29917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42651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61052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98860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49025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91714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28104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81914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58317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99646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02808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71299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86003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02524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12267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88938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3647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32151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75030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91656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91927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39881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41409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87860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62827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53493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86151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0025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37548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56684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45387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57836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