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91324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483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34301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93663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75347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36233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24368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52031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22241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82959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06383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98698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59765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58583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49166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6808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95926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20821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69269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39695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1656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78424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90404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41357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22407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34953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49655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68360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0339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9740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1851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78004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61317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8975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83728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97400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1027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64422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86310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