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804982418"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509908595"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45427730"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1817972"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811075287"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019822866"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683744810"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815600279"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941468485"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396550529"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599462623"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70426485"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874407024"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689921403"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793208241"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250322383"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2066798605"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799497277"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2125887176"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966465444"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127308472"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92121821"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523723666"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215248444"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205302523"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236381611"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109279015"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944553560"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320258394"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68464345"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253138571"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082017364"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569772733"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644250707"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487780629"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786546292"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676016262"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500765848"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180250662"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