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69412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03489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01037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8017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54881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36751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57520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29234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89426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38343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31583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83275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51996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26312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76538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60984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64168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43849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45905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1100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20037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5976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9894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22362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98243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79546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94808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55464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72059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36613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5204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65627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64472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94359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26948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27879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55193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69064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04714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