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5302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7828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93346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5830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23866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8658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23020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96751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331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13926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3319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82439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03978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35671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1354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2719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99456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25626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26018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46049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84136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9658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71298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7819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66680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01200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44064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50434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3983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9644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4079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1168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1623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0880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59675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3184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77536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8877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7472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