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11822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3774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54837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5194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1992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73842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17861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3347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77640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55869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920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82284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2214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98526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6148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54960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6816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1527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070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17321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59100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86952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3099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88996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14895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7102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09387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4629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17747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85323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0794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4846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8843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16384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91803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5597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56783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4219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74694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