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98576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8849997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0331544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3974810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0752143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9329954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7133724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1519666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1476082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5547441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5693391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0848769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6642533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904065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5842836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939670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8736645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9812293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4792326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289311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1419552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2471939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9505923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3897337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7611841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7443133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0432211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4819023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8863562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6040716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463278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7448761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9678132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2687360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3976814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8736908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4654675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4194991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3924350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