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1359399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7066658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9897864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4918000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9808526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3286035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6950489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2525253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501896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3646006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889217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8616268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2489412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0873752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2745293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0385941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3454044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6045774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6851731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7009968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1700568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7766736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8410390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3899362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5600581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8647005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711549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0198477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7922260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3736097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3128675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2743917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6066392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396585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222915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6043346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037711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2727357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5036581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