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06073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52032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1125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81546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94937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25841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83145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74004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75367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9730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66167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0290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60792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40070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09850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90937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16801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72591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3379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83376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35680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65316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743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9142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84432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90400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98241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81445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26166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93553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85964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36260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15689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30457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56056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8988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06975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6759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6153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