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062574457"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375925755"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440990773"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941225092"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