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82355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53732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91022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4657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